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381115" cy="15519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695" w:leader="none"/>
        </w:tabs>
        <w:spacing w:lineRule="auto" w:line="240" w:before="0" w:after="0"/>
        <w:ind w:left="-425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№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19 декабря 2018г.                                                               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неделя безопасност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  <w:tab/>
        <w:t>На основании письма начальника ОГИБДД ОМВД России по Мензелинскому району капитан полиции</w:t>
      </w:r>
      <w:r>
        <w:rPr>
          <w:sz w:val="28"/>
          <w:szCs w:val="28"/>
        </w:rPr>
        <w:t xml:space="preserve">   </w:t>
      </w:r>
      <w:r>
        <w:rPr/>
        <w:t>А.А.Якупова</w:t>
      </w:r>
      <w:r>
        <w:rPr>
          <w:sz w:val="28"/>
          <w:szCs w:val="28"/>
        </w:rPr>
        <w:t xml:space="preserve">  «</w:t>
      </w:r>
      <w:r>
        <w:rPr>
          <w:b/>
        </w:rPr>
        <w:t>О проведении профилактического мероприятия «Неделя безопасности»</w:t>
      </w:r>
      <w:r>
        <w:rPr>
          <w:sz w:val="28"/>
          <w:szCs w:val="28"/>
        </w:rPr>
        <w:t xml:space="preserve"> </w:t>
      </w:r>
      <w:r>
        <w:rPr/>
        <w:t>в целях профилактики безопасности детей на дорогах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водить в общеобразовательных организациях  с 18 декабря по 25 декабря 2018 года «Неделя безопасности»    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 Сдать фото отчет по проводимым мероприятиям  и отправить  в эл.адрес согласно письму ОГИБДД ОМВД России по Мензелинскому району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78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Директорам МБОУ «СОШ№1» Ильиной О.В., МБОУ «СОШ №2» Ялаеву Р.Х., МБОУ «СОШ №3» Губайдуллиной О.А., МБОУ «Гимназия» Халиуллиной Г.С.обеспечить присутствие детей первых классов (по одному классу) на мероприятии «Зимние забавы с Дедом Морозом» на профилактику детского дорожно – транспортного травматизма, которое состоится 20 декабря на территории  парка  им. М. Джалиля. в 14.00ч. и приказом назначить ответственных за сопровождение и за сохранность здоровья детей в пути и во время меро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приказа возложить на методиста МКУ «Отдел образования» Никитину Е.А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                       Н.С. Габдулли</w:t>
      </w:r>
      <w:r>
        <w:rPr>
          <w:rFonts w:cs="Times New Roman" w:ascii="Times New Roman" w:hAnsi="Times New Roman"/>
          <w:sz w:val="24"/>
          <w:szCs w:val="24"/>
          <w:lang w:val="tt-RU"/>
        </w:rPr>
        <w:t>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Ta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Arial Tat;Arial" w:hAnsi="Arial Tat;Arial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Основной текст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Tat;Arial" w:hAnsi="Arial Tat;Arial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31:00Z</dcterms:created>
  <dc:creator>Комп2</dc:creator>
  <dc:description/>
  <cp:keywords/>
  <dc:language>en-US</dc:language>
  <cp:lastModifiedBy>Комп2</cp:lastModifiedBy>
  <cp:lastPrinted>2016-10-27T08:23:00Z</cp:lastPrinted>
  <dcterms:modified xsi:type="dcterms:W3CDTF">2018-12-20T04:05:00Z</dcterms:modified>
  <cp:revision>4</cp:revision>
  <dc:subject/>
  <dc:title/>
</cp:coreProperties>
</file>